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оведении регионального этапа Всероссийского конкурса профессионального мастерства работников сферы дополнительного образования «Сердце отдаю детям» в 2020 году</w:t>
      </w:r>
    </w:p>
    <w:p>
      <w:pPr>
        <w:pStyle w:val="Normal"/>
        <w:ind w:hanging="1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разования и молодежной политики Свердловской области информирует о проведении регионального этапа Всероссийского конкурса профессионального мастерства работников сферы дополнительного образования «Сердце отдаю детям» (далее – конкурс), предусмотренного пунктом 7 Положения о премиях Губернатора Свердловской области работникам системы образования, утвержденного Указом Губернатора Свердловской области </w:t>
        <w:br/>
        <w:t>от 28.08.2018 № 411-УГ «О премиях Губернатора Свердловской области работникам системы образования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конкурсе могут принять участие педагогические работники, реализующие дополнительные общеобразовательные (общеразвивающие </w:t>
        <w:br/>
        <w:t xml:space="preserve">и предпрофессиональные) программы в образовательных организациях всех типов и видов, расположенных на территории Свердловской области, и имеющие педагогический стаж работы в системе дополнительного образования </w:t>
        <w:br/>
        <w:t xml:space="preserve">не менее 3 лет. Основным местом работы участников конкурса должна являться организация, осуществляющая образовательную деятельность, расположенная </w:t>
        <w:br/>
        <w:t xml:space="preserve">на территории Свердловской област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ем документов на конкурс проводится со 2 по 16 марта 2020 года </w:t>
        <w:br/>
        <w:t xml:space="preserve">с 09.00 до 16.00 часов по адресу: г. Екатеринбург, ул. Восточная, д. 56, кабинет </w:t>
        <w:br/>
        <w:t>№ 405. Перечень документов для участия в конкурсе прилагает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дагогические работники, предоставившие документы после указанного срока приема документов, к участию в конкурсе не допускают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ложение о проведении конкурса размещено на официальных сайтах </w:t>
        <w:br/>
        <w:t xml:space="preserve">в информационно-телекоммуникационной сети «Интернет» Министерства образования и молодежной политики Свердловской области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minobraz.egov66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  <w:br/>
        <w:t xml:space="preserve">в рубриках «Система образования», «Педагогические кадры», государственного автономного нетипового образовательного учреждения Свердловской области «Дворец молодёжи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www.dm-centre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в рубриках «Педагогам», «Конкурсы», Регионального модельного центра: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rmc.dm-centre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в рубриках </w:t>
        <w:br/>
        <w:t>«Для педагогов», «Конкурсы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нтактное лицо по вопросам проведения конкурса: Хаерзаманова Галюза Ахтямовна: телефон (343) 286-97-98 (доб. 152), электронная почта: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aerzamanova@irc66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  <w:r>
        <w:br w:type="page"/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чень документов для регистрации участников в первом (заочном) этапе регионального этапа Всероссийского конкурса профессионального мастерства работников сферы дополнительного образования </w:t>
        <w:br/>
        <w:t>«Сердце отдаю детям» в 2020 год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 Заявка на участие в конкурсе, заверенная руководителем образовательной организации (приложение № 1 к положению о конкурс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 Согласие участника на обработку персональных данных (приложение № 2 </w:t>
        <w:br/>
        <w:t>к положению о конкурс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 Цветная фотография участника (размером в формате </w:t>
      </w:r>
      <w:r>
        <w:rPr>
          <w:rFonts w:cs="Liberation Serif" w:ascii="Liberation Serif" w:hAnsi="Liberation Serif"/>
          <w:sz w:val="28"/>
          <w:szCs w:val="28"/>
          <w:lang w:val="en-US"/>
        </w:rPr>
        <w:t>JPEG</w:t>
      </w:r>
      <w:r>
        <w:rPr>
          <w:rFonts w:cs="Liberation Serif" w:ascii="Liberation Serif" w:hAnsi="Liberation Serif"/>
          <w:sz w:val="28"/>
          <w:szCs w:val="28"/>
        </w:rPr>
        <w:t>, 480*640 пикселе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Дополнительная общеобразовательная (общеразвивающая или предпрофессиональная) программа, по которой работает педагог в настоящее время со сведениями о результативности и качестве реализации дополнительной общеобразовательной программы за период 3-х последних лет (не более 2-х листо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 Видеоматериал «Визитная карточка» участника продолжительностью </w:t>
        <w:br/>
        <w:t xml:space="preserve">не более 10 минут в формате </w:t>
      </w:r>
      <w:r>
        <w:rPr>
          <w:rFonts w:cs="Liberation Serif" w:ascii="Liberation Serif" w:hAnsi="Liberation Serif"/>
          <w:sz w:val="28"/>
          <w:szCs w:val="28"/>
          <w:lang w:val="en-US"/>
        </w:rPr>
        <w:t>AVI</w:t>
      </w:r>
      <w:r>
        <w:rPr>
          <w:rFonts w:cs="Liberation Serif" w:ascii="Liberation Serif" w:hAnsi="Liberation Serif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sz w:val="28"/>
          <w:szCs w:val="28"/>
          <w:lang w:val="en-US"/>
        </w:rPr>
        <w:t>WMV</w:t>
      </w:r>
      <w:r>
        <w:rPr>
          <w:rFonts w:cs="Liberation Serif" w:ascii="Liberation Serif" w:hAnsi="Liberation Serif"/>
          <w:sz w:val="28"/>
          <w:szCs w:val="28"/>
        </w:rPr>
        <w:t xml:space="preserve"> (видеоролик должен иметь качественное изображение и звуча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 Видеозапись учебного занятия «Ознакомление с новым видом деятельности по дополнительной общеобразовательной программе». Продолжительность занятия с детьми младшего школьного возраста – 20 минут, </w:t>
        <w:br/>
        <w:t>с детьми среднего и старшего школьного возраста – 30 мину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кументы принимаются на бумажном и электронном носителях </w:t>
        <w:br/>
        <w:t>(</w:t>
      </w:r>
      <w:r>
        <w:rPr>
          <w:rFonts w:cs="Liberation Serif" w:ascii="Liberation Serif" w:hAnsi="Liberation Serif"/>
          <w:sz w:val="28"/>
          <w:szCs w:val="28"/>
          <w:lang w:val="en-US"/>
        </w:rPr>
        <w:t>USB</w:t>
      </w:r>
      <w:r>
        <w:rPr>
          <w:rFonts w:cs="Liberation Serif" w:ascii="Liberation Serif" w:hAnsi="Liberation Serif"/>
          <w:sz w:val="28"/>
          <w:szCs w:val="28"/>
        </w:rPr>
        <w:t>-флеш-накопитель).</w:t>
      </w:r>
      <w:r>
        <w:br w:type="page"/>
      </w:r>
    </w:p>
    <w:p>
      <w:pPr>
        <w:pStyle w:val="TextBodyIndent"/>
        <w:widowControl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КА</w:t>
      </w:r>
    </w:p>
    <w:p>
      <w:pPr>
        <w:pStyle w:val="Normal"/>
        <w:widowControl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участие в региональном этапе Всероссийского конкурса профессионального мастерства работников сферы дополнительного образования «Сердце отдаю детям»*</w:t>
      </w:r>
    </w:p>
    <w:p>
      <w:pPr>
        <w:pStyle w:val="Normal"/>
        <w:spacing w:before="0" w:after="20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709"/>
        <w:jc w:val="left"/>
        <w:rPr/>
      </w:pPr>
      <w:r>
        <w:rPr>
          <w:rFonts w:cs="Liberation Serif" w:ascii="Liberation Serif" w:hAnsi="Liberation Serif"/>
          <w:szCs w:val="28"/>
        </w:rPr>
        <w:t>Образовательная организация _______________________________________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минация 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б участнике (конкурсанте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Ф.И.О. (полностью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Дата рожд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Место работы, должнос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Адрес места работы (обязательно указать почтовый индекс), телеф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Домашний адрес, телеф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 Сведения об образован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 Стаж работы по специальн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 Квалификационная категор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Государственные и отраслевые награды (к заявке необходимо приложить копии наградных документов, заверенные руководителем образовательной организаци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 Краткое описание опыта работы и сведения о наиболее значимых педагогических успехах за последние 3 года. Педагогическое кредо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 Заявка на участие в конкурсе должна быть заверена руководителем образовательной организации.</w:t>
      </w:r>
      <w:r>
        <w:br w:type="page"/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ГЛАСИЕ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обработку персональных данных</w:t>
      </w:r>
    </w:p>
    <w:p>
      <w:pPr>
        <w:pStyle w:val="Normal"/>
        <w:spacing w:before="0" w:after="20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Я,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426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  <w:vertAlign w:val="superscript"/>
        </w:rPr>
        <w:t>(фамилия, имя, отчество (при наличии), адрес, номер основного документа, удостоверяющего личность, сведения о дате выдачи и выдавшем органе)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trike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trike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ю свое согласие государственному автономному нетиповому образовательному учреждению Свердловской области «Дворец молодёжи» (город Екатеринбург, проспект Ленина, дом 1) (далее – оператор) на обработку своих персональных данных на следующих условия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Даю согласие на обработку, как с использованием средств автоматизации, так и без использования таких средств, персональных данных, на совершение, </w:t>
        <w:br/>
        <w:t>в том числе следующих действий: 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Перечень персональных данных, передаваемых оператору на обработку: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фамилия, имя, отчество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год, месяц, дата рождения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данные паспорта или иного документа, удостоверяющего личность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место работы и его адрес, должность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общий и педагогический стаж работы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 номер телефона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 адрес электронной почты, сайта, бло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Согласие дается с целью участия в региональном этапе Всероссийского конкурса профессионального мастерства работников сферы дополнительного образования «Сердце отдаю детям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 Даю согласие на передачу персональных данных третьим лицам: Правительству Свердловской области, Министерству просвещения Российской Федерации, Министерству образования и молодежной политики Свердловской области, другим организациям, задействованным в достижении целей, </w:t>
        <w:br/>
        <w:t>для которых дается настоящее соглас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 В целях информационного обеспечения согласен (согласна) на включение </w:t>
        <w:br/>
        <w:t>в общедоступные источники персональных данных следующих персональных данных: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 фамилия, имя, отчество; 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место работы и его адрес, должность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общий и педагогический стаж работы;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адрес сайта, бло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 Персональные данные подлежат хранению в течение сроков, установленных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 После завершения обработки персональные данные уничтожаютс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 Я могу отозвать настоящее согласие путем направления письменного заявления оператору. В этом случае оператор прекращает обработку персональных данных, а персональные данные подлежат уничтожению, </w:t>
        <w:br/>
        <w:t>если отсутствуют иные правовые основания для обработк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887"/>
      </w:tblGrid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«__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»__________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202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ind w:left="57" w:right="-113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/_________________________________________________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firstLine="70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6887" w:type="dxa"/>
            <w:tcBorders/>
          </w:tcPr>
          <w:p>
            <w:pPr>
              <w:pStyle w:val="Normal"/>
              <w:ind w:firstLine="70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az.egov66.ru/" TargetMode="External"/><Relationship Id="rId3" Type="http://schemas.openxmlformats.org/officeDocument/2006/relationships/hyperlink" Target="http://www.dm-centre.ru/" TargetMode="External"/><Relationship Id="rId4" Type="http://schemas.openxmlformats.org/officeDocument/2006/relationships/hyperlink" Target="https://rmc.dm-centre.ru/" TargetMode="External"/><Relationship Id="rId5" Type="http://schemas.openxmlformats.org/officeDocument/2006/relationships/hyperlink" Target="mailto:haerzamanova@irc66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30:00Z</dcterms:created>
  <dc:creator>user</dc:creator>
  <dc:description/>
  <cp:keywords/>
  <dc:language>en-US</dc:language>
  <cp:lastModifiedBy>Волкова Ирина Сергеевна</cp:lastModifiedBy>
  <cp:lastPrinted>2020-01-29T12:30:00Z</cp:lastPrinted>
  <dcterms:modified xsi:type="dcterms:W3CDTF">2020-02-19T12:16:00Z</dcterms:modified>
  <cp:revision>137</cp:revision>
  <dc:subject/>
  <dc:title/>
</cp:coreProperties>
</file>