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8 сентября 2017 года с 09.00 до 18.00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 базе государственного бюджетного образовательного учреждения Свердловской области «Центр психолого-медико-социального сопровождения «Эхо» проводит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НЫЙ ЭТАП </w:t>
      </w:r>
      <w:r>
        <w:rPr>
          <w:rFonts w:cs="Times New Roman" w:ascii="Times New Roman" w:hAnsi="Times New Roman"/>
          <w:bCs/>
          <w:i/>
          <w:sz w:val="28"/>
          <w:szCs w:val="28"/>
        </w:rPr>
        <w:t>Регионального этапа Всероссийского конкурса профессионального мастерства «Педагог-психолог России – 2017» в Свердлов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участию в очном этапе приглашаются:</w:t>
      </w:r>
    </w:p>
    <w:tbl>
      <w:tblPr>
        <w:tblW w:w="1025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17"/>
        <w:gridCol w:w="7073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ценко Н.В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Гимназия №86, г. Нижний Таг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ёмина Т.А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Гимназия №70, г. Екатеринбу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рхова А.В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ЦППМСП «Ресурс», г. Екатеринбу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тволь Л.Ю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11 «Золотой Ключик», Серовский 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ылаева Е.В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ПО «Учебно-методический центр развития образования», г. Новоураль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гдина К.А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555, г. Екатеринбу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ченко Н.А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1им. А.С. Пушкина, Тавдинский 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никова Ю.А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/с №40, Полевской 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гаева Т.Н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16 «Радость», г. Нижний Таг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лёва М.В.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ДОУ д/с №63 комбинированного вида, </w:t>
              <w:br/>
              <w:t>Полевской Г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ГБОУ СО «Центр психолого-медико-социального сопровождения «Эхо»: г. Екатеринбург, ул. Белинского, д. 163. 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07:00Z</dcterms:created>
  <dc:creator>Андрей</dc:creator>
  <dc:description/>
  <cp:keywords/>
  <dc:language>en-US</dc:language>
  <cp:lastModifiedBy>Гаврилова Ирина Юрьевна</cp:lastModifiedBy>
  <cp:lastPrinted>2017-09-07T12:24:00Z</cp:lastPrinted>
  <dcterms:modified xsi:type="dcterms:W3CDTF">2017-09-13T12:18:00Z</dcterms:modified>
  <cp:revision>11</cp:revision>
  <dc:subject/>
  <dc:title>Региональный этап Всероссийского конкурса «Педагог-психолог России»</dc:title>
</cp:coreProperties>
</file>